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****************************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*     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Lincoln Towncar               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*            by Puddingpanzer             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*                                                          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****************************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 xml:space="preserve">Da bei dem Golf einiges mit dem automatischem Installer schief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gegangen ist, habe ich beschloßen diese datei auf die übliche A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zu bestück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FF0000"/>
          <w:sz w:val="32"/>
          <w:szCs w:val="32"/>
        </w:rPr>
        <w:t xml:space="preserve">Achtung !!! Ihr benötigt den Wheelmod vo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/>
          <w:b/>
          <w:bCs/>
          <w:color w:val="FF0000"/>
          <w:sz w:val="28"/>
          <w:szCs w:val="28"/>
        </w:rPr>
        <w:t>DMagic1, der dieser .zip Datei beigelegt ist (Einfach den Installer Ausführen) 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804" w:leader="none"/>
          <w:tab w:val="left" w:pos="8946" w:leader="none"/>
        </w:tabs>
        <w:ind w:right="-642" w:hanging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u w:val="single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1. Ihr braucht das IMG Tool, daß ihr sicherlich schon habt, wenn nicht könnt ihr es auf jeder GTA III Seite runterlad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Öffnet mit dem Tool die gta3.img Datei in eurem GTAIII/models Ordner, sucht dort den Eintrag stretch.dff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benennt ihn in stretch2.dff um und klickt dann oben auf Ad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und öffnet die mitgelieferte stretch.dff Date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2. Öffnet jetzt mit dem Tool die txd.img Datei, die ihr ebenfalls in eurem GTAIII/models Ordner findet, sucht diesmal den Eintrag stretch.txd, nennt ihn in stretch2.txd um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klickt dann wieder oben auf Add und öffnet diesmal die mitgelieferte stretch.txd Date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3. 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Wenn ihr den Wheelmod installiert habt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, öffnet die default.ide Datei in eurem GTAIII/data Ordner, und ände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die letzten beiden Zahlenwerte in 089 und 0.8 um, sodaß die Zeile jetzt so aussieht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99, </w:t>
        <w:tab/>
        <w:t>stretch,</w:t>
        <w:tab/>
        <w:t xml:space="preserve">stretch, </w:t>
        <w:tab/>
        <w:t xml:space="preserve">car, </w:t>
        <w:tab/>
        <w:t xml:space="preserve">STRETCH, </w:t>
        <w:tab/>
        <w:t xml:space="preserve">STRETCH, </w:t>
        <w:tab/>
        <w:tab/>
        <w:t xml:space="preserve">executive, </w:t>
        <w:tab/>
        <w:t>10,</w:t>
        <w:tab/>
        <w:t>7,</w:t>
        <w:tab/>
        <w:t>0,</w:t>
        <w:tab/>
        <w:t>089, 0.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, nur hintereinander. Speichert es ab 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/>
          <w:b/>
          <w:bCs/>
          <w:color w:val="0000FF"/>
          <w:sz w:val="32"/>
          <w:szCs w:val="32"/>
        </w:rPr>
        <w:t>Fertig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u w:val="single"/>
        </w:rPr>
      </w:pPr>
      <w:r>
        <w:rPr>
          <w:rFonts w:eastAsia="Times New Roman" w:cs="Times New Roman"/>
          <w:b/>
          <w:bCs/>
          <w:color w:val="FF0000"/>
          <w:sz w:val="32"/>
          <w:szCs w:val="32"/>
          <w:u w:val="single"/>
        </w:rPr>
        <w:t>Rechtliches: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Jeder darf diesen Wagen auf seiner Seite oder sonst irgenwo veröffentlichen, vorrausgesetzt er fragt mich und erwähnt meinen Namen !!!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Und nun viel Spaß mit dem Lincoln Towncar by Puddingpanzer.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E-Mail: gta3zocker@gmx.de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ICQ:167496600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